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20-07-20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Šiaulių dailės mokyklos 2020 m. II ketviečio biudžeto išlaidų sąmatos asignavimų patvirtintas planas 254,1 tūkst. Eur. Iš jų : 235,5 tūkst. Eur. – savivaldybės biudžeto lėšos, 18,6 tūkst. Eur.- specialiųjų programų lėšos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ajamas už teikiamas paslaugas Šiaulių dailės mokykloje sudaro įmokos už paslaugas švietimo, socialinės apsaugos ir kitose įstaigose. Pajamų už teikiamas paslaugas įmokų į 2020 m. Šiaulių miesto savivaldybės biudžetą patvirtinta 32,1tūkst. Eur. 2020 m. II ketvirčio įmokų planas -  22 tūkst. Eur., surinkta lėšų 21,1tūkst.  Eur. Planas neįvykdytas, kadangi už kovo, balandžio, gegužės mėnesius dėl COVID 19 pandemijos įmokos nebuvo renkamos, o jau pervestų dalis buvo grąžinta, pateikus prašymą. Negrąžinta įmokų dalis perkelta naujiems mokslo metams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>Ataskaitinio laikotarpio pabaigoje piniginių lėšų likutis biudžetinėje sąskaitoje banke – 141,20 Eur.: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Biudžeto lėšų likutis 2020.06.30d. – 50,84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Specialiųjų programų lėšų likutis 2020.06.30 d. – 28,25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Valstybės biudžeto lėšų likutis (1431) 2020.06.30d. – 62,11 Eu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20 m. II ketvirtį liko nepanaudota patvirtintų asignavimų pagal sąmatą 2800,00 Eur. 151 lėšų. Komunalinėms paslaugoms -2000,00 Eur., materialiojo turto paprastojo remonto išlaidoms – 400,00 Eur.,informacinių technologijų prekių ir paslaugų įsigijimo išlaidoms – 100,00 Eur., Kitų prekių ir paslaugų įsigijimo išlaidoms – 300,00Eur. Lėšos nepanaudotos, nes nebuvo poreikio ir bus panaudotos 2020 m. III ketvirtį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020 m. II ketvirtį nepanaudota 8400,00 Eur. 33 lėšų : darbo užmokesčiui – 7100,00 Eur. (dėl pasikeitusio darbuotojų atostogų grafiko), soc.draudimo įmokoms – 100,00 Eur. kvalifikacijos kėlimui – 200,00 Eur. (neįvyko numatyti seminarai), kitų prekių ir paslaugų įsigijimui – 600,00 Eur. ir informacinių technologijų prekių ir paslaugų įsigijimo išlaidoms – 400,00 Eur. (nebuvo poreikio). Lėšos bus panaudotos 2020 m.III ketvirtį. </w:t>
      </w:r>
    </w:p>
    <w:p>
      <w:pPr>
        <w:pStyle w:val="Normal"/>
        <w:jc w:val="both"/>
        <w:rPr>
          <w:rFonts w:eastAsia="TimesLT;Times New Roman"/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rFonts w:eastAsia="TimesLT;Times New Roman"/>
          <w:b/>
          <w:b/>
          <w:color w:val="FF0000"/>
        </w:rPr>
      </w:pPr>
      <w:r>
        <w:rPr>
          <w:rFonts w:eastAsia="TimesLT;Times New Roman"/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</w:t>
      </w:r>
      <w:r>
        <w:rPr/>
        <w:t xml:space="preserve">L. e. direktoriaus pareigas                                                                                        Irena Šliuželienė                                                                                                          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rFonts w:eastAsia="TimesLT;Times New Roman"/>
          <w:color w:val="FF0000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9-04-15T16:27:00Z</cp:lastPrinted>
  <dcterms:modified xsi:type="dcterms:W3CDTF">2020-07-20T06:48:00Z</dcterms:modified>
  <cp:revision>64</cp:revision>
  <dc:subject/>
  <dc:title> </dc:title>
</cp:coreProperties>
</file>