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9-01-24  Nr. 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9-01-24  Nr. 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8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>1. Forma Nr. 1 (30,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1 lė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3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3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9.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torė                                                                                                           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9-01-24T13:47:00Z</dcterms:modified>
  <cp:revision>24</cp:revision>
  <dc:subject/>
  <dc:title/>
</cp:coreProperties>
</file>