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-06-30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ajamas už teikiamas paslaugas Šiaulių dailės mokykloje sudaro įmokos už paslaugas švietimo, socialinės apsaugos ir kitose įstaigose. Pajamų už teikiamas paslaugas įmokų į 2018 m. Šiaulių miesto savivaldybės biudžetą patvirtinta 30500,00 Eur. 2018 m. II ketvirčio įmokų planas -  17100,00 Eur., surinkta lėšų 17985,2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>
          <w:color w:val="FF0000"/>
        </w:rPr>
        <w:t xml:space="preserve">          </w:t>
      </w:r>
      <w:r>
        <w:rPr/>
        <w:t>Ataskaitinio laikotarpio pabaigoje piniginių lėšų likutis biudžetinėje sąskaitoje banke – 387,29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Lėšos 151                                                                                                              100,27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>
          <w:color w:val="FF0000"/>
        </w:rPr>
        <w:t xml:space="preserve">             </w:t>
      </w:r>
      <w:r>
        <w:rPr/>
        <w:t xml:space="preserve">Straipsnis Ryšių paslaugų įsigijimo išlaidos                                                           50,77 Eur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 </w:t>
      </w:r>
      <w:r>
        <w:rPr/>
        <w:t xml:space="preserve">Straipsnis Informacinių technologijų prekių ir paslaugų įsigijimo išlaidos            36,52 Eur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 </w:t>
      </w:r>
      <w:r>
        <w:rPr/>
        <w:t>Straipsnis Kvalifikacijos kėlimas                                                                            49,0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>
          <w:color w:val="FF0000"/>
        </w:rPr>
        <w:t xml:space="preserve">            </w:t>
      </w:r>
      <w:r>
        <w:rPr/>
        <w:t>Straipsnis Kitų prekių ir paslaugų įsigijimo išlaidos                                                  2,03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Komunalinių paslaugų įsigijimo išlaidos                                                 31,47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Materialiojo turto paprastojo remonto ir priežiūros išlaidos                 - 42,22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 xml:space="preserve">Straipsnis Darbdavių socialinė parama                                                                    -27,30Eur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</w:t>
      </w:r>
      <w:r>
        <w:rPr>
          <w:b/>
        </w:rPr>
        <w:t>2.  Lėšos 33                                                                                                                214,49 Eur</w:t>
      </w:r>
      <w:r>
        <w:rPr/>
        <w:t>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Darbo užmokestis                                                                                   145,41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Likutis susidarė dėl darbuotojos ligos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Transporto išlaikymo ir transporto paslaugų įsigijimo išlaidos              25,0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Kvalifikacijos kėlimas                                                                            46,0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Kitų prekių ir paslaugų įsigijimo išlaidos                                                 1,58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Ūkinio inventoriaus įsigijimo išlaidos viršytas                                      - 3,5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>
          <w:b/>
          <w:b/>
        </w:rPr>
      </w:pPr>
      <w:r>
        <w:rPr/>
        <w:t xml:space="preserve">       </w:t>
      </w:r>
      <w:r>
        <w:rPr>
          <w:b/>
        </w:rPr>
        <w:t>3.</w:t>
      </w:r>
      <w:r>
        <w:rPr/>
        <w:t xml:space="preserve"> </w:t>
      </w:r>
      <w:r>
        <w:rPr>
          <w:b/>
        </w:rPr>
        <w:t>Lėšos 141                                                                                                                72,53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Straipsnis Kvalifikacijos kėlimas                                                                           74,0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Planuotas kvalifikacijos kėlimo seminaras neįvyko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 xml:space="preserve">Straipsnis Kitų prekių ir paslaugų įsigijimo išlaidos                                              -1,47 Eur.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18 m. II ketvirtį kasinės išlaidos, kurios viršijo biudžeto asignavimų planą</w:t>
      </w:r>
      <w:r>
        <w:rPr>
          <w:color w:val="FF0000"/>
        </w:rPr>
        <w:t xml:space="preserve">  </w:t>
      </w:r>
      <w:r>
        <w:rPr/>
        <w:t xml:space="preserve">bus atstatytos 2018 m. III ketvirtį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018 metų II ketvirtį liko nepanaudota patvirtintų asignavimų pagal sąmatas: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ėšos 151</w:t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Straipsnis Darbo užmokestis                                                                                 6800,00 Eur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traipsnis Ryšių paslaugų įsigijimo išlaidos                                                           100,00 Eur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          </w:t>
      </w:r>
      <w:r>
        <w:rPr/>
        <w:t>Straipsnis Materialiojo turto paprastojo remonto ir priežiūros išlaidos                  100,00 Eur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traipsnis Informacinių technologijų prekių ir paslaugų įsigijimo išlaidos            100,00 Eur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traipsnis Komunalinių paslaugų įsigijimo išlaidos                                                400,00 Eur.</w:t>
      </w:r>
    </w:p>
    <w:p>
      <w:pPr>
        <w:pStyle w:val="Normal"/>
        <w:jc w:val="both"/>
        <w:rPr/>
      </w:pPr>
      <w:r>
        <w:rPr/>
        <w:t xml:space="preserve">Iš viso                                                                                                                               </w:t>
      </w:r>
      <w:r>
        <w:rPr>
          <w:b/>
        </w:rPr>
        <w:t>7500,00 Eu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>Lėšos 33</w:t>
      </w:r>
    </w:p>
    <w:p>
      <w:pPr>
        <w:pStyle w:val="Normal"/>
        <w:ind w:left="840" w:hanging="0"/>
        <w:jc w:val="both"/>
        <w:rPr/>
      </w:pPr>
      <w:r>
        <w:rPr/>
        <w:t>Straipsnis Darbo užmokestis                                                                               4700,00Eur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aipsnis Komandiruočių išlaidos                                                                         100,00 Eur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aipsnis Kvalifikacijos kėlimas                                                                           100,00 Eur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traipsnis Informacinių technologijų prekių ir paslaugų įsigijimo išlaidos           300,00 Eur.  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  <w:r>
        <w:rPr/>
        <w:t xml:space="preserve">Iš viso:                                                                                                                </w:t>
      </w:r>
      <w:r>
        <w:rPr>
          <w:b/>
        </w:rPr>
        <w:t>5200,00 Eu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 xml:space="preserve">Lėšos 141  </w:t>
      </w:r>
    </w:p>
    <w:p>
      <w:pPr>
        <w:pStyle w:val="Normal"/>
        <w:ind w:left="480" w:hanging="0"/>
        <w:jc w:val="both"/>
        <w:rPr>
          <w:color w:val="FF0000"/>
        </w:rPr>
      </w:pPr>
      <w:r>
        <w:rPr/>
        <w:t xml:space="preserve">      </w:t>
      </w:r>
      <w:r>
        <w:rPr/>
        <w:t xml:space="preserve">Straipsnis Informacinių technologijų prekių ir paslaugų įsigijimo išlaidos         300,00 Eur.       </w:t>
      </w:r>
    </w:p>
    <w:p>
      <w:pPr>
        <w:pStyle w:val="Normal"/>
        <w:ind w:left="480" w:hanging="0"/>
        <w:jc w:val="both"/>
        <w:rPr>
          <w:color w:val="FF0000"/>
        </w:rPr>
      </w:pPr>
      <w:r>
        <w:rPr/>
        <w:t>Straipsnis Ūkinio inventoriaus įsigijimo išlaidos                                                     1000,00 Eur.</w:t>
      </w:r>
    </w:p>
    <w:p>
      <w:pPr>
        <w:pStyle w:val="Normal"/>
        <w:ind w:left="480" w:hanging="0"/>
        <w:jc w:val="both"/>
        <w:rPr>
          <w:color w:val="FF0000"/>
        </w:rPr>
      </w:pPr>
      <w:r>
        <w:rPr/>
        <w:t xml:space="preserve">Iš viso:                                                                                                                       </w:t>
      </w:r>
      <w:r>
        <w:rPr>
          <w:b/>
        </w:rPr>
        <w:t>1300,00 Eur</w:t>
      </w:r>
      <w:r>
        <w:rPr/>
        <w:t>.</w:t>
      </w:r>
    </w:p>
    <w:p>
      <w:pPr>
        <w:pStyle w:val="Normal"/>
        <w:ind w:left="840" w:hanging="0"/>
        <w:jc w:val="both"/>
        <w:rPr>
          <w:color w:val="FF0000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Lėšos nepanaudotos, nes yra taupomos ir nebuvo poreikio, o bus panaudotos 2018 m.IIIketvirtį. </w:t>
      </w:r>
    </w:p>
    <w:p>
      <w:pPr>
        <w:pStyle w:val="Normal"/>
        <w:jc w:val="both"/>
        <w:rPr>
          <w:rFonts w:eastAsia="TimesLT;Times New Roman"/>
          <w:color w:val="FF0000"/>
        </w:rPr>
      </w:pPr>
      <w:r>
        <w:rPr>
          <w:color w:val="FF00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>
          <w:b/>
          <w:b/>
        </w:rPr>
      </w:pPr>
      <w:r>
        <w:rPr/>
        <w:t xml:space="preserve">1. Ryšių paslaugos, biudž. l.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lia Lietuva,AB                                                                                                            32,15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 0,16 Eur.</w:t>
      </w:r>
    </w:p>
    <w:p>
      <w:pPr>
        <w:pStyle w:val="Normal"/>
        <w:rPr/>
      </w:pPr>
      <w:r>
        <w:rPr/>
        <w:t xml:space="preserve">      </w:t>
      </w:r>
      <w:r>
        <w:rPr/>
        <w:t>Splius, UAB                                                                                                                     17,51 Eur.</w:t>
      </w:r>
    </w:p>
    <w:p>
      <w:pPr>
        <w:pStyle w:val="Normal"/>
        <w:rPr/>
      </w:pPr>
      <w:r>
        <w:rPr/>
        <w:t xml:space="preserve">     </w:t>
      </w:r>
      <w:r>
        <w:rPr/>
        <w:t>Iš viso:                                                                                                                               49,82 Eur</w:t>
      </w:r>
      <w:r>
        <w:rPr>
          <w:color w:val="FF0000"/>
        </w:rPr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 xml:space="preserve">2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AB „Šiaulių Energija“                                                                                                     40,34 Eur.</w:t>
      </w:r>
    </w:p>
    <w:p>
      <w:pPr>
        <w:pStyle w:val="Normal"/>
        <w:rPr/>
      </w:pPr>
      <w:r>
        <w:rPr/>
        <w:t xml:space="preserve">      </w:t>
      </w:r>
      <w:r>
        <w:rPr/>
        <w:t>UAB Elektrum Lietuva                                                                                                    47,76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   91,92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Šiaulių regiono atliekų tvarkymo centras                                                                        39,92 Eur.</w:t>
      </w:r>
    </w:p>
    <w:p>
      <w:pPr>
        <w:pStyle w:val="Normal"/>
        <w:rPr/>
      </w:pPr>
      <w:r>
        <w:rPr/>
        <w:t xml:space="preserve">      </w:t>
      </w:r>
      <w:r>
        <w:rPr/>
        <w:t>UAB „Šiaulių vandenys“                                                                                                 33,96 Eur.</w:t>
      </w:r>
    </w:p>
    <w:p>
      <w:pPr>
        <w:pStyle w:val="Normal"/>
        <w:rPr/>
      </w:pPr>
      <w:r>
        <w:rPr/>
        <w:t xml:space="preserve">      </w:t>
      </w:r>
      <w:r>
        <w:rPr/>
        <w:t>Iš viso:                                                                                                                            253,90 Eur</w:t>
      </w:r>
      <w:r>
        <w:rPr>
          <w:color w:val="FF0000"/>
        </w:rPr>
        <w:t xml:space="preserve">. </w:t>
      </w:r>
    </w:p>
    <w:p>
      <w:pPr>
        <w:pStyle w:val="Normal"/>
        <w:rPr/>
      </w:pPr>
      <w:r>
        <w:rPr/>
        <w:t>3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29,11  Eur.</w:t>
      </w:r>
    </w:p>
    <w:p>
      <w:pPr>
        <w:pStyle w:val="Normal"/>
        <w:rPr/>
      </w:pPr>
      <w:r>
        <w:rPr/>
        <w:t xml:space="preserve">       </w:t>
      </w:r>
      <w:r>
        <w:rPr/>
        <w:t>UAB Vinlita                                                                                                                  12,10  Eur.</w:t>
      </w:r>
    </w:p>
    <w:p>
      <w:pPr>
        <w:pStyle w:val="Normal"/>
        <w:rPr/>
      </w:pPr>
      <w:r>
        <w:rPr/>
        <w:t>UAB Saugos tarnyba Argus                                                                                                  52,56 Eur.</w:t>
      </w:r>
    </w:p>
    <w:p>
      <w:pPr>
        <w:pStyle w:val="Normal"/>
        <w:rPr/>
      </w:pPr>
      <w:r>
        <w:rPr/>
        <w:t xml:space="preserve">       </w:t>
      </w:r>
      <w:r>
        <w:rPr/>
        <w:t>Iš viso:                                                                                                                            93,77 Eur.</w:t>
      </w:r>
    </w:p>
    <w:p>
      <w:pPr>
        <w:pStyle w:val="Normal"/>
        <w:rPr/>
      </w:pPr>
      <w:r>
        <w:rPr/>
        <w:t>4. SODRA, socialinio draudimo įmokos                                                                           5596,70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 5994,19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/>
        <w:t>Mokyklos kreditoriniai įsiskolinimai yra už 2018 m. birželio mėnesį ir liepos mėnesį bus apmokėti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Šiaulių dailės mokyklos gautinos sumos: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/>
        <w:t xml:space="preserve">Gautinos dailės mokyklos pajamos (tėvų įmokos už vaikų ugdymą)                               </w:t>
      </w:r>
      <w:r>
        <w:rPr>
          <w:b/>
        </w:rPr>
        <w:t xml:space="preserve">730,80 Eur.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 xml:space="preserve">Ūkio dalies vedėjas, pavaduojantis direktorių                                                     Pranas Vasiliauskas                                                                                                          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8-07-13T12:28:00Z</cp:lastPrinted>
  <dcterms:modified xsi:type="dcterms:W3CDTF">2018-07-13T09:29:00Z</dcterms:modified>
  <cp:revision>61</cp:revision>
  <dc:subject/>
  <dc:title> </dc:title>
</cp:coreProperties>
</file>