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                </w:t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8-01-25 Nr. S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8-01-25 Nr. S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7 m. gruodži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rma Nr. 1 (33 lėšos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36 lė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ė                                                                                                                 Irena Šliuželienė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8-03-22T13:22:00Z</dcterms:modified>
  <cp:revision>26</cp:revision>
  <dc:subject/>
  <dc:title/>
</cp:coreProperties>
</file>