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                              </w:t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7-10-16  Nr. S-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7-10-16  Nr. S-7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biudžeto vykdymo ataskaitų rinkinį 2017 m. rugsėjo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Forma Nr. 1 (33 lėšos)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3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5. Forma Nr. 2 (14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6. Forma Nr. 2 (1436 lšos)</w:t>
      </w:r>
    </w:p>
    <w:p>
      <w:pPr>
        <w:pStyle w:val="TextBody"/>
        <w:spacing w:before="0" w:after="0"/>
        <w:ind w:firstLine="993"/>
        <w:jc w:val="both"/>
        <w:rPr/>
      </w:pPr>
      <w:r>
        <w:rPr/>
        <w:t>7. Forma Nr. 4.</w:t>
      </w:r>
    </w:p>
    <w:p>
      <w:pPr>
        <w:pStyle w:val="TextBody"/>
        <w:spacing w:before="0" w:after="0"/>
        <w:ind w:firstLine="993"/>
        <w:jc w:val="both"/>
        <w:rPr/>
      </w:pPr>
      <w:r>
        <w:rPr/>
        <w:t>8. Aiškinamasis raštas, debitorių ir kreditorių sąraš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ė                                                                                                                 Irena Šliuželienė 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17-10-16T07:01:00Z</dcterms:modified>
  <cp:revision>22</cp:revision>
  <dc:subject/>
  <dc:title/>
</cp:coreProperties>
</file>