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17-04-14  Nr. S-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17-04-14  Nr. S-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BIUDŽETO VYKDYMO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biudžeto vykdymo ataskaitų rinkinį 2017 m. kovo 31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spacing w:before="0" w:after="0"/>
        <w:ind w:firstLine="993"/>
        <w:jc w:val="both"/>
        <w:rPr/>
      </w:pPr>
      <w:r>
        <w:rPr/>
        <w:t>1. Forma Nr. 1 (30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2. Forma Nr. 1 (33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3. Forma Nr. 2 (15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4. Forma Nr. 2 (30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5. Forma Nr. 2 (33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6. Forma Nr. 4.</w:t>
      </w:r>
    </w:p>
    <w:p>
      <w:pPr>
        <w:pStyle w:val="TextBody"/>
        <w:spacing w:before="0" w:after="0"/>
        <w:ind w:firstLine="993"/>
        <w:jc w:val="both"/>
        <w:rPr/>
      </w:pPr>
      <w:r>
        <w:rPr/>
        <w:t>7. Aiškinamasis raštas, debitorių ir kreditorių sąrašas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ktorius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Irena Šliuželienė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6-03-17T13:40:00Z</cp:lastPrinted>
  <dcterms:modified xsi:type="dcterms:W3CDTF">2017-04-14T07:53:00Z</dcterms:modified>
  <cp:revision>15</cp:revision>
  <dc:subject/>
  <dc:title/>
</cp:coreProperties>
</file>