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6-10-13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ajamas už teikiamas paslaugas Šiaulių dailės mokykloje sudaro įmokos už paslaugas švietimo, socialinės apsaugos ir kitose įstaigose. Pajamų už teikiamas paslaugas įmokų į 2016 m. Šiaulių miesto savivaldybės biudžetą patvirtinta 28300,00 Eur. 2016 m. III ketvirčio įmokų planas -  25900,00 Eur., surinkta lėšų 23024,09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>Ataskaitinio laikotarpio pabaigoje piniginių lėšų likutis biudžetinėje sąskaitoje banke – 3484,60 Eur. Iš jų 240,59 Eur. – biudžeto lėšų likutis straipsniams: Ryšių paslaugos- 15,51 Eur.,  Kitos paslaugos – 225,08 Eur. Pajamų lėšų likutis  – 3244,01 Eur. Straipsniams: Darbo užmokestis – 1139,80 Eur.,   kitos prekės – 1683,36 Eur., Komandiruotės – 87,90 Eur.,  kitos paslaugos –257,25Eur. Ilgalaikio turto įsigijimas – 125,00 Eur. Straipsnis Kvalifikacijos kėlimas viršytas 49,30 Eur.</w:t>
      </w:r>
    </w:p>
    <w:p>
      <w:pPr>
        <w:pStyle w:val="Normal"/>
        <w:jc w:val="both"/>
        <w:rPr>
          <w:rFonts w:eastAsia="TimesLT;Times New Roman"/>
        </w:rPr>
      </w:pPr>
      <w:r>
        <w:rPr>
          <w:color w:val="9933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/>
      </w:pPr>
      <w:r>
        <w:rPr/>
        <w:t xml:space="preserve">  </w:t>
      </w:r>
      <w:r>
        <w:rPr/>
        <w:t xml:space="preserve">1. Socialinio draudimo įmokos, biudž. l.                                                                       1454,26 Eur.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2. Ryšių paslaugos, biudž. l.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AB „TEO LT                                                                                                                   1,45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0,88 Eur.</w:t>
      </w:r>
    </w:p>
    <w:p>
      <w:pPr>
        <w:pStyle w:val="Normal"/>
        <w:rPr/>
      </w:pPr>
      <w:r>
        <w:rPr/>
        <w:t xml:space="preserve">     </w:t>
      </w:r>
      <w:r>
        <w:rPr/>
        <w:t xml:space="preserve">Iš viso:                                                                                                                               2,33 Eur.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UAB Elektrum Lietuva                                                                                                 80,94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 </w:t>
      </w:r>
      <w:r>
        <w:rPr/>
        <w:t xml:space="preserve">AB „Energijos skirstymo operatorius“                                                                          66,63 Eur.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46,61 Eur.</w:t>
      </w:r>
    </w:p>
    <w:p>
      <w:pPr>
        <w:pStyle w:val="Normal"/>
        <w:rPr/>
      </w:pPr>
      <w:r>
        <w:rPr/>
        <w:t xml:space="preserve">      </w:t>
      </w:r>
      <w:r>
        <w:rPr/>
        <w:t xml:space="preserve">Iš viso:                                                                                                                           194,18Eur. </w:t>
      </w:r>
    </w:p>
    <w:p>
      <w:pPr>
        <w:pStyle w:val="Normal"/>
        <w:rPr/>
      </w:pPr>
      <w:r>
        <w:rPr/>
        <w:t>4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 xml:space="preserve">UAB „Šiaulių vandenys“                                                                                             5,99  Eur.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6.  Kitos paslaugos, pajamų l. </w:t>
      </w:r>
    </w:p>
    <w:p>
      <w:pPr>
        <w:pStyle w:val="Normal"/>
        <w:rPr/>
      </w:pPr>
      <w:r>
        <w:rPr/>
        <w:t xml:space="preserve">      </w:t>
      </w:r>
      <w:r>
        <w:rPr/>
        <w:t>UAB saugos tarnyba                                                                                                      52,56 Eur.</w:t>
      </w:r>
    </w:p>
    <w:p>
      <w:pPr>
        <w:pStyle w:val="Normal"/>
        <w:rPr/>
      </w:pPr>
      <w:r>
        <w:rPr/>
        <w:t xml:space="preserve">      </w:t>
      </w:r>
      <w:r>
        <w:rPr/>
        <w:t>Iš viso:                                                                                                                            52,56 Eur.</w:t>
      </w:r>
    </w:p>
    <w:p>
      <w:pPr>
        <w:pStyle w:val="Normal"/>
        <w:rPr/>
      </w:pPr>
      <w:r>
        <w:rPr/>
        <w:t>7.   Ilgalaikio materialiojo turto einamasis remontas, biudž. L.</w:t>
      </w:r>
    </w:p>
    <w:p>
      <w:pPr>
        <w:pStyle w:val="Normal"/>
        <w:rPr>
          <w:b/>
          <w:b/>
          <w:color w:val="993300"/>
        </w:rPr>
      </w:pPr>
      <w:r>
        <w:rPr/>
        <w:t xml:space="preserve">      </w:t>
      </w:r>
      <w:r>
        <w:rPr/>
        <w:t>UAB „Limega“                                                                                                          5578,58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  <w:color w:val="993300"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7287,40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  </w:t>
      </w:r>
      <w:r>
        <w:rPr/>
        <w:t xml:space="preserve">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  <w:t>Direktorė                                                                                                                   Irena Šliuželienė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6-04-12T11:40:00Z</cp:lastPrinted>
  <dcterms:modified xsi:type="dcterms:W3CDTF">2016-10-12T09:36:00Z</dcterms:modified>
  <cp:revision>3</cp:revision>
  <dc:subject/>
  <dc:title> </dc:title>
</cp:coreProperties>
</file>