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20-05-20  Nr. S-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20-05-20  Nr. S-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TARPINIŲ FINANSINIŲ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tarpinių finansinių ataskaitų rinkinį 2020 m. kovo 31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arpinių finansinių ataskaitų rinkiny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.e. direktoriaus pareigas                                                                                     Irena šliuželienė                        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8-05-18T11:15:00Z</cp:lastPrinted>
  <dcterms:modified xsi:type="dcterms:W3CDTF">2020-05-20T07:43:00Z</dcterms:modified>
  <cp:revision>27</cp:revision>
  <dc:subject/>
  <dc:title/>
</cp:coreProperties>
</file>