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20-04-03 Nr. S-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20-04-03 Nr. S-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Antrat2"/>
        <w:jc w:val="both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Antrat2"/>
        <w:jc w:val="both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DĖL 2019 M. FINANSINIŲ ATASKAITŲ RINKINIO PATEIKIMO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2019 m. finansinių ataskaitų rinkinį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Finansinių ataskaitų rinkinys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2019 m. finansinių ataskaitų aiškinamasis raštas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ktorius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Irena Šliuželienė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7-03-14T12:11:00Z</cp:lastPrinted>
  <dcterms:modified xsi:type="dcterms:W3CDTF">2020-04-03T08:44:00Z</dcterms:modified>
  <cp:revision>28</cp:revision>
  <dc:subject/>
  <dc:title/>
</cp:coreProperties>
</file>