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2019-11-29  Nr. S-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  </w:t>
                      </w:r>
                      <w:r>
                        <w:rPr/>
                        <w:t>2019-11-29  Nr. S-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TARPINIŲ FINANSINIŲ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tarpinių finansinių ataskaitų rinkinį 2019 m. rugsėjo 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Tarpinių finansinių ataskaitų rinkinys.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ktorius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Irena Šliuželienė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(841) 52 39 50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8-05-18T11:15:00Z</cp:lastPrinted>
  <dcterms:modified xsi:type="dcterms:W3CDTF">2019-12-02T08:30:00Z</dcterms:modified>
  <cp:revision>28</cp:revision>
  <dc:subject/>
  <dc:title/>
</cp:coreProperties>
</file>