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-09-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19 metų sausio 1 d. - 500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 xml:space="preserve">6.  Mokykla išlaikoma iš savivaldybės biudžeto pagal asignavimų valdytojo patvirtintas 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inio krepšeli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19.09.30 dienai pateiktos už 2019 m. devynis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SKAITOS 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8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Svarbi sąlyga, kuri gali paveikti tolesnę dailės mokyklos veiklą būtų mokinių skaičiaus sumažėjimas, dėl ko sumažėtų mokyklos paja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lgalaikis materialusis turtas (baldai ir biuro įranga)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5" w:leader="none"/>
          <w:tab w:val="left" w:pos="513" w:leader="none"/>
          <w:tab w:val="left" w:pos="798" w:leader="none"/>
        </w:tabs>
        <w:rPr/>
      </w:pPr>
      <w:r>
        <w:rPr>
          <w:b/>
        </w:rPr>
        <w:tab/>
      </w:r>
      <w:r>
        <w:rPr/>
        <w:t xml:space="preserve">14. </w:t>
        <w:tab/>
        <w:t>2019 metų II ketvirtį buvo įsigytas ilgalaikis materialusis turtas – 2 fotoaparatai sumoje 1299,63 Eur., todėl ir padidėjo ilgalaikio turto likutinė vertė.</w:t>
        <w:tab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/>
      </w:pPr>
      <w:r>
        <w:rPr>
          <w:b/>
        </w:rPr>
        <w:t>Pastaba Nr. 2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>15. Išankstinius apmokėjimus sudaro spaudos prenumerata (ateinančių laikotarpių sąnaudos) – 25.50 Eur. Išankstinis apmokėjimas AB Šiaulių energija – 59,66 Eur. Iš viso išankstiniai apmokėjimai – 85,16 Eur.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                                      </w:t>
      </w:r>
      <w:r>
        <w:rPr>
          <w:b/>
        </w:rPr>
        <w:t>Pastaba Nr. 3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6987,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97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Mokėtinos soc.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82,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21.2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10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8659.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7348,54</w:t>
            </w:r>
          </w:p>
        </w:tc>
      </w:tr>
    </w:tbl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/>
      </w:pPr>
      <w:r>
        <w:rPr>
          <w:b/>
        </w:rPr>
        <w:t xml:space="preserve">                                                </w:t>
      </w:r>
      <w:r>
        <w:rPr>
          <w:b/>
        </w:rPr>
        <w:t>Pastaba Nr. 4 Trumpalaikiai įsipareigojimai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>
                <w:b/>
              </w:rPr>
              <w:t>321,2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98,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Atliekų išvež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4,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0,62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98,36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Vanduo ir nuote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9,37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oc.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2,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7184,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6987,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97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7588,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42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staba Nr. 5 Finansavimo paja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16.  Finansavimo pajamos iš valstybės biudžeto padidėjo lyginant su praeitų metų III ketvirčiu, kadangi buvo sunaudotos atsargos, įsigytos 2018 m. gruodžio mėn. Mokykla vykdė projektą, finansuojamą iš valstybės biudžeto.</w:t>
      </w:r>
    </w:p>
    <w:p>
      <w:pPr>
        <w:pStyle w:val="Normal"/>
        <w:rPr/>
      </w:pPr>
      <w:r>
        <w:rPr/>
        <w:t xml:space="preserve">        </w:t>
      </w:r>
      <w:r>
        <w:rPr/>
        <w:t>17.     Finansavimo pajamos iš kitų šaltinių padidėjo, nes įstaigos veikloje buvo panaudotos paramos lėšos.</w:t>
      </w:r>
    </w:p>
    <w:p>
      <w:pPr>
        <w:pStyle w:val="Normal"/>
        <w:rPr/>
      </w:pPr>
      <w:r>
        <w:rPr/>
        <w:t xml:space="preserve">        </w:t>
      </w:r>
      <w:r>
        <w:rPr/>
        <w:t xml:space="preserve">18.     Pagrindinės veiklos kitos pajamos padidėjo, nes padidėjo atlyginimas už moksl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taba Nr. 6 Darbo užmokesčio ir soc. draudimo sąnau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19. Darbo užmokesčio fondas 2019 metais padidėjo 21 proc. lyginant su 2018 metais. Atitinkamai padidėjo ir III ketvirčio darbo užmokesčio ir soc. draudimo snaud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taba Nr. 7 Sunaudotų ir parduotų atsargų savika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5" w:leader="none"/>
        </w:tabs>
        <w:rPr/>
      </w:pPr>
      <w:r>
        <w:rPr>
          <w:b/>
        </w:rPr>
        <w:tab/>
      </w:r>
      <w:r>
        <w:rPr/>
        <w:t>20. Sunaudotų ir parduotų atsargų savikaina padidėjo, kadangi buvo sunaudotos atsargos, įsigytos 2018 m. gruodžio mėn.</w:t>
      </w:r>
    </w:p>
    <w:p>
      <w:pPr>
        <w:pStyle w:val="Normal"/>
        <w:tabs>
          <w:tab w:val="clear" w:pos="720"/>
          <w:tab w:val="left" w:pos="3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4" w:leader="none"/>
        </w:tabs>
        <w:jc w:val="center"/>
        <w:rPr>
          <w:b/>
          <w:b/>
        </w:rPr>
      </w:pPr>
      <w:r>
        <w:rPr>
          <w:b/>
        </w:rPr>
        <w:t>Pastaba Nr. 8 Kitų paslaugų sąnaudos</w:t>
      </w:r>
    </w:p>
    <w:p>
      <w:pPr>
        <w:pStyle w:val="Normal"/>
        <w:tabs>
          <w:tab w:val="clear" w:pos="720"/>
          <w:tab w:val="left" w:pos="6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4" w:leader="none"/>
        </w:tabs>
        <w:rPr>
          <w:lang w:val="en-GB"/>
        </w:rPr>
      </w:pPr>
      <w:r>
        <w:rPr/>
        <w:t xml:space="preserve">       </w:t>
      </w:r>
      <w:r>
        <w:rPr/>
        <w:t>21. Kitų paslaugų sąnaudos padidėjo, nes mokykla vykdė projektą Ugnies skulptųrų festivalį „Saulės stulpai“.</w:t>
      </w:r>
    </w:p>
    <w:p>
      <w:pPr>
        <w:pStyle w:val="Normal"/>
        <w:tabs>
          <w:tab w:val="clear" w:pos="720"/>
          <w:tab w:val="left" w:pos="684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 xml:space="preserve">      </w:t>
      </w:r>
      <w:r>
        <w:rPr/>
        <w:t>22.Apskaitinių įverčių keitimo per III-ąjį ketvirtį nebuvo.</w:t>
      </w:r>
    </w:p>
    <w:p>
      <w:pPr>
        <w:pStyle w:val="Normal"/>
        <w:rPr/>
      </w:pPr>
      <w:r>
        <w:rPr/>
        <w:t xml:space="preserve">      </w:t>
      </w:r>
      <w:r>
        <w:rPr/>
        <w:t>23.Dailės mokyklos restruktūrizavimo ar kitų svarbių aplinkybių pasikeitimo , kurios galėtų paveikti įstaigos tolesnę veiklą nenumatoma.</w:t>
      </w:r>
    </w:p>
    <w:p>
      <w:pPr>
        <w:pStyle w:val="Normal"/>
        <w:rPr/>
      </w:pPr>
      <w:r>
        <w:rPr/>
        <w:t xml:space="preserve">      </w:t>
      </w:r>
      <w:r>
        <w:rPr/>
        <w:t>24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rPr/>
      </w:pPr>
      <w:r>
        <w:rPr/>
        <w:t xml:space="preserve">      </w:t>
      </w:r>
      <w:r>
        <w:rPr/>
        <w:t>25.Teisinių ginčų nebuvo</w:t>
      </w:r>
    </w:p>
    <w:p>
      <w:pPr>
        <w:pStyle w:val="Normal"/>
        <w:tabs>
          <w:tab w:val="clear" w:pos="720"/>
          <w:tab w:val="left" w:pos="684" w:leader="none"/>
        </w:tabs>
        <w:rPr/>
      </w:pPr>
      <w:r>
        <w:rPr/>
        <w:t xml:space="preserve">      </w:t>
      </w:r>
      <w:r>
        <w:rPr/>
        <w:t>26.   Reikšmingų įvykių po metinių finansinių atskaitų pateikimo iki  ataskaitinio laikotarpio paskutinės dienos  VSS nebuvo.</w:t>
      </w:r>
    </w:p>
    <w:p>
      <w:pPr>
        <w:pStyle w:val="Normal"/>
        <w:tabs>
          <w:tab w:val="clear" w:pos="720"/>
          <w:tab w:val="left" w:pos="68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ktorė                                                                                                                    Irena Šliuželienė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9-09-06T10:27:00Z</cp:lastPrinted>
  <dcterms:modified xsi:type="dcterms:W3CDTF">2019-12-02T08:26:00Z</dcterms:modified>
  <cp:revision>89</cp:revision>
  <dc:subject/>
  <dc:title> </dc:title>
</cp:coreProperties>
</file>