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--05-17  Nr. S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--05-17  Nr. S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19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19-05-17T10:44:00Z</dcterms:modified>
  <cp:revision>25</cp:revision>
  <dc:subject/>
  <dc:title/>
</cp:coreProperties>
</file>