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8-11-19  Nr. S-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8-11-19  Nr. S-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TARPINIŲ FINANSINIŲ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tarpinių finansinių ataskaitų rinkinį 2018 m. rugsėjo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Tarpinių finansinių ataskaitų rinkiny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8-05-18T11:15:00Z</cp:lastPrinted>
  <dcterms:modified xsi:type="dcterms:W3CDTF">2018-11-19T12:30:00Z</dcterms:modified>
  <cp:revision>25</cp:revision>
  <dc:subject/>
  <dc:title/>
</cp:coreProperties>
</file>