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8" w:leader="none"/>
        </w:tabs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98" w:leader="none"/>
        </w:tabs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98" w:leader="none"/>
        </w:tabs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98" w:leader="none"/>
        </w:tabs>
        <w:jc w:val="center"/>
        <w:rPr/>
      </w:pPr>
      <w:r>
        <w:rPr/>
      </w:r>
    </w:p>
    <w:p>
      <w:pPr>
        <w:pStyle w:val="Heading1"/>
        <w:rPr/>
      </w:pPr>
      <w:r>
        <w:rPr/>
        <w:t>ŠIAULIŲ DAILĖS MOKYK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Biudžetinė įstaiga. Gumbinės g. 18, LT-77166 Šiauliai. Tel.(8 41) 52 39 61, 52 39 50,  </w:t>
      </w:r>
    </w:p>
    <w:p>
      <w:pPr>
        <w:pStyle w:val="Normal"/>
        <w:jc w:val="center"/>
        <w:rPr/>
      </w:pPr>
      <w:r>
        <w:rPr>
          <w:sz w:val="18"/>
          <w:szCs w:val="18"/>
        </w:rPr>
        <w:t>el. p.</w:t>
      </w:r>
      <w:r>
        <w:rPr>
          <w:color w:val="000000"/>
          <w:sz w:val="18"/>
          <w:szCs w:val="18"/>
        </w:rPr>
        <w:t xml:space="preserve">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vdm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</w:rPr>
          <w:t>splius.lt</w:t>
        </w:r>
      </w:hyperlink>
      <w:r>
        <w:rPr>
          <w:color w:val="000000"/>
          <w:sz w:val="18"/>
          <w:szCs w:val="18"/>
        </w:rPr>
        <w:t xml:space="preserve">. Duomenys kaupiami ir saugomi </w:t>
      </w:r>
      <w:r>
        <w:rPr>
          <w:sz w:val="18"/>
          <w:szCs w:val="18"/>
        </w:rPr>
        <w:t>Juridinių asmenų registre, kodas 190541483</w:t>
      </w:r>
    </w:p>
    <w:p>
      <w:pPr>
        <w:pStyle w:val="Normal"/>
        <w:rPr>
          <w:sz w:val="20"/>
          <w:szCs w:val="18"/>
          <w:u w:val="single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jc w:val="center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rPr/>
      </w:pPr>
      <w:r>
        <w:rPr/>
        <w:t>Šiaulių miesto savivaldybės administracijos</w:t>
        <w:tab/>
        <w:tab/>
        <w:t xml:space="preserve">                                </w:t>
        <w:tab/>
        <w:tab/>
      </w:r>
    </w:p>
    <w:p>
      <w:pPr>
        <w:pStyle w:val="Normal"/>
        <w:rPr/>
      </w:pPr>
      <w:r>
        <w:rPr/>
        <w:t>Strateginės plėtros ir ekonomikos departamento</w:t>
      </w:r>
    </w:p>
    <w:p>
      <w:pPr>
        <w:pStyle w:val="Normal"/>
        <w:rPr/>
      </w:pPr>
      <w:r>
        <w:rPr/>
        <w:t>Strateginio planavimo ir finansų skyriui</w:t>
        <w:tab/>
        <w:tab/>
        <w:tab/>
        <w:tab/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PINIŲ FINANSINIŲ ATASKAITŲ</w:t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7-09-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NDROJI DALI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8" w:leader="none"/>
        </w:tabs>
        <w:jc w:val="both"/>
        <w:rPr/>
      </w:pPr>
      <w:r>
        <w:rPr/>
        <w:t xml:space="preserve">        </w:t>
      </w:r>
      <w:r>
        <w:rPr/>
        <w:t xml:space="preserve">1.    Šiaulių dailės mokykla yra Šiaulių miesto savivaldybės neformaliojo švietimo biudžetinė įstaiga, įregistruota juridinių asmenų registre 1967 m. rugsėjo 1 d. Įstaigos kodas – 190541483. Mokyklos buveinės adresas: Gumbinės g. 18, Šiauliai. </w:t>
      </w:r>
    </w:p>
    <w:p>
      <w:pPr>
        <w:pStyle w:val="Normal"/>
        <w:tabs>
          <w:tab w:val="clear" w:pos="720"/>
          <w:tab w:val="left" w:pos="570" w:leader="none"/>
          <w:tab w:val="left" w:pos="741" w:leader="none"/>
        </w:tabs>
        <w:jc w:val="both"/>
        <w:rPr/>
      </w:pPr>
      <w:r>
        <w:rPr/>
        <w:t xml:space="preserve">      </w:t>
      </w:r>
      <w:r>
        <w:rPr/>
        <w:t>2.   Šiaulių dailės mokykla yra viešasis juridinis asmuo, turintis herbinį anspaudą ir  tris sąskaitas Lietuvos Respublikos įregistruotuose bankuose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 Mokyklos veiklos sritis-kultūrinis švietimas, veiklos tikslas-tenkinti mokinių pažinimo, lavinimosi ir saviraiškos poreikius. Įstaigos pagrindinės veiklos pajamos-tėvų įmokos už vaikų ugdymą. Dailės mokyklos mokinių skaičius 2017 metų sausio 1 d. - 429 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 Mokykla neturi kontroliuojamų ir asocijuotų subjektų, filialų ar kitų struktūrinių padalinių ir yra kontroliuojama Šiaulių miesto savivaldybės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 Mokykla patikėjimo teise perduotą Šiaulių miesto savivaldybės turtą valdo, naudoja ir disponuoja juo pagal įstatymus Šiaulių miesto savivaldybės tarybos sprendimų nustatyta tvarka.</w:t>
      </w:r>
    </w:p>
    <w:p>
      <w:pPr>
        <w:pStyle w:val="Normal"/>
        <w:tabs>
          <w:tab w:val="clear" w:pos="720"/>
          <w:tab w:val="left" w:pos="513" w:leader="none"/>
        </w:tabs>
        <w:jc w:val="both"/>
        <w:rPr/>
      </w:pPr>
      <w:r>
        <w:rPr/>
        <w:t xml:space="preserve">      </w:t>
      </w:r>
      <w:r>
        <w:rPr/>
        <w:t xml:space="preserve">6.  Mokykla išlaikoma iš savivaldybės biudžeto pagal asignavimų valdytojo patvirtintas programų sąmatas.   </w:t>
      </w:r>
    </w:p>
    <w:p>
      <w:pPr>
        <w:pStyle w:val="Normal"/>
        <w:tabs>
          <w:tab w:val="clear" w:pos="720"/>
          <w:tab w:val="left" w:pos="228" w:leader="none"/>
          <w:tab w:val="left" w:pos="570" w:leader="none"/>
          <w:tab w:val="left" w:pos="912" w:leader="none"/>
        </w:tabs>
        <w:jc w:val="both"/>
        <w:rPr/>
      </w:pPr>
      <w:r>
        <w:rPr/>
        <w:t xml:space="preserve">       </w:t>
      </w:r>
      <w:r>
        <w:rPr/>
        <w:t>7.    Lėšų šaltinius sudaro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1. Šiaulių miesto savivaldybės biudžeto lėšos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2. pajamos už teikiamas paslaugas;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</w:tabs>
        <w:jc w:val="both"/>
        <w:rPr/>
      </w:pPr>
      <w:r>
        <w:rPr/>
        <w:t xml:space="preserve">          </w:t>
      </w:r>
      <w:r>
        <w:rPr/>
        <w:t>7.3. mokinio krepšelio lėšos neformaliajam vaikų švietimui (valstybės biudžeto lėšos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4.  fondų, organizacijų, kitų juridinių ir fizinių asmenų dovanotos ar kitaip teisėtais būdais perduotos lėšos, tikslinės paskirties lėšos pagal pavedimus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8.   Finansinės ataskaitos 2017.09.30 dienai pateiktos už 2017 m. devynis  mėnesius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9.  Tarpinių finansinės atskaitomybės ataskaitų rinkinys parengtas vadovaujantis Lietuvos Respublikos Viešojo sektoriaus atskaitomybės įstatymo, priimto 2007 m. birželio 26 d. Nr. X-1212 reikalavimais ir 23-ju VSAFA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0.  Finansinėse ataskaitose pateikti duomenys išreikšti Lietuvos respublikos piniginiais vienetais – eurais. Finansiniai duomenys pateikiami pagal viešojo sektoriaus apskaitos ir finansinės atskaitomybės standartų nustatytas formas, mokyklos ataskaitinio laikotarpio finansinę būkl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PSKAITOS POLITI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" w:leader="none"/>
        </w:tabs>
        <w:jc w:val="both"/>
        <w:rPr/>
      </w:pPr>
      <w:r>
        <w:rPr/>
        <w:t xml:space="preserve">      </w:t>
      </w:r>
      <w:r>
        <w:rPr/>
        <w:t>11. Dailės mokyklos apskaitos politika, pateikta prie 2016 m. finansinių ataskaitų rinkinio, per ataskaitinį laikotarpį nebuvo keiči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NANSINĖS RIZIKOS VALDYM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2.Tikimybė, kad mokykla susidurs su finansine rizika maža arba visai nėra, nes mokykla neturi ilgalaikio finansinio turto, neturi suteikusi paskolų, neturi turto ir įsipareigojimų užsienio valiuta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3. Svarbi sąlyga, kuri gali paveikti tolesnę dailės mokyklos veiklą yra mokinių skaičiaus sumažėjimas, dėl ko mažėja mokyklos pajam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  <w:t>PASTABOS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  <w:t>Pastaba Nr. 1 Išankstiniai apmokėjimai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/>
      </w:pPr>
      <w:r>
        <w:rPr>
          <w:b/>
        </w:rPr>
        <w:t xml:space="preserve">        </w:t>
      </w:r>
      <w:r>
        <w:rPr/>
        <w:t xml:space="preserve">14. Išankstinius apmokėjimus sudaro spaudos prenumerata (ateinančių laikotarpių sąnaudos) – </w:t>
      </w:r>
      <w:r>
        <w:rPr>
          <w:b/>
        </w:rPr>
        <w:t>22,20 Eur.</w:t>
      </w:r>
      <w:r>
        <w:rPr/>
        <w:t xml:space="preserve"> 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Pastaba Nr. 2 Per vienus metus gautinos sumos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  <w:t xml:space="preserve">       </w:t>
      </w:r>
    </w:p>
    <w:tbl>
      <w:tblPr>
        <w:tblW w:w="9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35"/>
        <w:gridCol w:w="334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il. Nr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gau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Paskutinė ataskaitinio laikotarpio diena (Eur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i atostoginia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2002,7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įmokos sodra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718,4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Tiekėjams už suteiktas paslaug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90,8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4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oc. draudimo įmok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821,9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Iš finansų skyriaus gautinos sumos už suteiktas paslaug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5067,16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6.</w:t>
            </w:r>
          </w:p>
        </w:tc>
        <w:tc>
          <w:tcPr>
            <w:tcW w:w="5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Gautinos sumos už suteiktas paslaugas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8866,64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7.</w:t>
            </w:r>
          </w:p>
        </w:tc>
        <w:tc>
          <w:tcPr>
            <w:tcW w:w="5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Kitos gautinos sumos (darbo užmokestis)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93,0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30960,83</w:t>
            </w:r>
          </w:p>
        </w:tc>
      </w:tr>
    </w:tbl>
    <w:p>
      <w:pPr>
        <w:pStyle w:val="Normal"/>
        <w:ind w:left="-34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342" w:hanging="0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Pastaba Nr. 3 Trumpalaikiai įsipareigojimai</w:t>
      </w:r>
    </w:p>
    <w:p>
      <w:pPr>
        <w:pStyle w:val="Normal"/>
        <w:ind w:left="-342" w:hanging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35"/>
        <w:gridCol w:w="334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il. Nr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Trumpalaikio įsipareigojimo pavadinim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Paskutinė ataskaitinio laikotarpio diena (Eur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Iš viso Tiekėjams mokė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390,8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lektros energija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52,4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4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Vandentiekis ir kanalizacija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51,6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Ryšių paslaug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2,24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6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Kitos paslaug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54,16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7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Šildym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0,34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Iš viso su darbo santykiais susiję įsipareigojima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821,9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.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Mokėtinos socialinio draudimo įmok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821,9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Sukauptos mokė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15721,2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atostoginių sąnaud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2002,7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VSD įmokų sąnaud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718,4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Trumpalaikiai įsipareigojimai iš vis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16934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342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-342" w:hanging="0"/>
        <w:jc w:val="center"/>
        <w:rPr>
          <w:b/>
          <w:b/>
        </w:rPr>
      </w:pPr>
      <w:r>
        <w:rPr>
          <w:b/>
        </w:rPr>
        <w:t>Pastaba Nr. 4 Kitos sąnaudos</w:t>
      </w:r>
    </w:p>
    <w:p>
      <w:pPr>
        <w:pStyle w:val="Normal"/>
        <w:ind w:left="-3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42" w:hanging="0"/>
        <w:rPr/>
      </w:pPr>
      <w:r>
        <w:rPr/>
        <w:t xml:space="preserve">             </w:t>
      </w:r>
      <w:r>
        <w:rPr/>
        <w:t xml:space="preserve">15. Kitas sąnaudas 66,60 Eur. sudaro spaudos prenumeratos sąnaudos. </w:t>
      </w:r>
    </w:p>
    <w:p>
      <w:pPr>
        <w:pStyle w:val="Normal"/>
        <w:ind w:left="-342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6.Apskaitinių įverčių keitimo per III-ąjį ketvirtį nebuvo.</w:t>
      </w:r>
    </w:p>
    <w:p>
      <w:pPr>
        <w:pStyle w:val="Normal"/>
        <w:rPr/>
      </w:pPr>
      <w:r>
        <w:rPr/>
        <w:t xml:space="preserve">      </w:t>
      </w:r>
      <w:r>
        <w:rPr/>
        <w:t>17.Dailės mokyklos restruktūrizavimo ar kitų svarbių aplinkybių pasikeitimo , kurios galėtų paveikti įstaigos tolesnę veiklą nenumatoma.</w:t>
      </w:r>
    </w:p>
    <w:p>
      <w:pPr>
        <w:pStyle w:val="Normal"/>
        <w:rPr/>
      </w:pPr>
      <w:r>
        <w:rPr/>
        <w:t xml:space="preserve">        </w:t>
      </w:r>
      <w:r>
        <w:rPr/>
        <w:t>18.Neapibrėžtųjų įsipareigojimų ar neapibrėžtojo turto pokyčių nuo ataskaitinių finansinių metų pradžios iki paskutinės tarpinio ataskaitinio laikotarpio dienos nebuvo užfiksuota.</w:t>
      </w:r>
    </w:p>
    <w:p>
      <w:pPr>
        <w:pStyle w:val="Normal"/>
        <w:rPr/>
      </w:pPr>
      <w:r>
        <w:rPr/>
        <w:t xml:space="preserve">        </w:t>
      </w:r>
      <w:r>
        <w:rPr/>
        <w:t>19.Teisinių ginčų nebuvo</w:t>
      </w:r>
    </w:p>
    <w:p>
      <w:pPr>
        <w:pStyle w:val="Normal"/>
        <w:tabs>
          <w:tab w:val="clear" w:pos="720"/>
          <w:tab w:val="left" w:pos="684" w:leader="none"/>
        </w:tabs>
        <w:rPr/>
      </w:pPr>
      <w:r>
        <w:rPr/>
        <w:t xml:space="preserve">        </w:t>
      </w:r>
      <w:r>
        <w:rPr/>
        <w:t>20.   Reikšmingų įvykių po metinių finansinių atskaitų pateikimo iki  ataskaitinio laikotarpio paskutinės dienos  VSS nebuvo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Direktorė                                                                                                                    Irena Šliuželien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riausioji buhalterė                                                                                                      Vida Jančienė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Antrat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Antrat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Numatytasispastraiposriftas">
    <w:name w:val="Numatytasis pastraipos šrifta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Numatytasispastraiposriftas1">
    <w:name w:val="Numatytasis pastraipos šriftas1"/>
    <w:qFormat/>
    <w:rPr/>
  </w:style>
  <w:style w:type="character" w:styleId="InternetLink">
    <w:name w:val="Hyperlink"/>
    <w:rPr>
      <w:color w:val="0000FF"/>
      <w:u w:val="single"/>
    </w:rPr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Antrat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Arial"/>
    </w:rPr>
  </w:style>
  <w:style w:type="paragraph" w:styleId="Debesliotekstas1">
    <w:name w:val="Debesėlio tekstas1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1">
    <w:name w:val="Dokumento struktūra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entelsturinys">
    <w:name w:val="Lentelės turinys"/>
    <w:basedOn w:val="Normal"/>
    <w:qFormat/>
    <w:pPr>
      <w:suppressLineNumbers/>
    </w:pPr>
    <w:rPr/>
  </w:style>
  <w:style w:type="paragraph" w:styleId="Lentelsantrat">
    <w:name w:val="Lentelės antraštė"/>
    <w:basedOn w:val="Lentelsturinys"/>
    <w:qFormat/>
    <w:pPr>
      <w:suppressLineNumbers/>
      <w:jc w:val="center"/>
    </w:pPr>
    <w:rPr>
      <w:b/>
      <w:bCs/>
    </w:rPr>
  </w:style>
  <w:style w:type="paragraph" w:styleId="Citatos">
    <w:name w:val="Citato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Antrat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dm@spliu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09:00Z</dcterms:created>
  <dc:creator>Dalia</dc:creator>
  <dc:description/>
  <cp:keywords/>
  <dc:language>en-US</dc:language>
  <cp:lastModifiedBy>„Windows“ vartotojas</cp:lastModifiedBy>
  <cp:lastPrinted>2017-11-14T17:15:00Z</cp:lastPrinted>
  <dcterms:modified xsi:type="dcterms:W3CDTF">2017-11-14T15:22:00Z</dcterms:modified>
  <cp:revision>74</cp:revision>
  <dc:subject/>
  <dc:title> </dc:title>
</cp:coreProperties>
</file>